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nver Public Schools</w:t>
      </w:r>
    </w:p>
    <w:p>
      <w:pPr>
        <w:pStyle w:val="Heading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Child Find K-21 Team</w:t>
      </w:r>
    </w:p>
    <w:p>
      <w:pPr>
        <w:pStyle w:val="Heading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gency Referral For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12573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9.9pt" to="215.2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9pt" to="440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Agency name:</w:t>
        <w:tab/>
        <w:tab/>
        <w:tab/>
        <w:tab/>
        <w:tab/>
        <w:t>Agency contact person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13665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95pt" to="440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Agency address:</w:t>
      </w:r>
    </w:p>
    <w:p>
      <w:pPr>
        <w:pStyle w:val="Normal"/>
        <w:spacing w:lineRule="auto" w:line="360"/>
        <w:rPr>
          <w:rFonts w:ascii="Arial" w:hAnsi="Arial" w:cs="Arial"/>
          <w:position w:val="6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7225</wp:posOffset>
                </wp:positionH>
                <wp:positionV relativeFrom="paragraph">
                  <wp:posOffset>139065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0.95pt" to="105.7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2150</wp:posOffset>
                </wp:positionH>
                <wp:positionV relativeFrom="paragraph">
                  <wp:posOffset>139065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0.95pt" to="208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1325</wp:posOffset>
                </wp:positionH>
                <wp:positionV relativeFrom="paragraph">
                  <wp:posOffset>13906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0.95pt" to="288.7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39065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95pt" to="440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position w:val="6"/>
          <w:sz w:val="20"/>
        </w:rPr>
        <w:t>Telephone:</w:t>
        <w:tab/>
        <w:tab/>
        <w:t xml:space="preserve"> Alternate:</w:t>
        <w:tab/>
        <w:tab/>
        <w:t>Fax:</w:t>
        <w:tab/>
        <w:tab/>
        <w:t xml:space="preserve"> Email:</w:t>
      </w:r>
    </w:p>
    <w:p>
      <w:pPr>
        <w:pStyle w:val="Normal"/>
        <w:spacing w:lineRule="auto" w:line="360"/>
        <w:rPr>
          <w:rFonts w:ascii="Arial" w:hAnsi="Arial" w:cs="Arial"/>
          <w:position w:val="6"/>
          <w:sz w:val="20"/>
          <w:lang w:val="en-US" w:eastAsia="en-US"/>
        </w:rPr>
      </w:pPr>
      <w:r>
        <w:rPr>
          <w:rFonts w:cs="Arial" w:ascii="Arial" w:hAnsi="Arial"/>
          <w:position w:val="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6007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40.95pt,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68910</wp:posOffset>
                </wp:positionV>
                <wp:extent cx="3543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3pt" to="44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Student’s Legal Name (Last, First, Middle):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143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5621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3pt" to="251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56210</wp:posOffset>
                </wp:positionV>
                <wp:extent cx="1943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3pt" to="44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Date of Birth:</w:t>
        <w:tab/>
        <w:tab/>
        <w:tab/>
        <w:t>Grade:</w:t>
        <w:tab/>
        <w:tab/>
        <w:tab/>
        <w:t>Gender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44145</wp:posOffset>
                </wp:positionV>
                <wp:extent cx="4572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5pt" to="440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Parents’ name(s)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31445</wp:posOffset>
                </wp:positionV>
                <wp:extent cx="4686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35pt" to="44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Home address: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28905</wp:posOffset>
                </wp:positionV>
                <wp:extent cx="4114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15pt" to="440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Home telephone number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4100</wp:posOffset>
                </wp:positionH>
                <wp:positionV relativeFrom="paragraph">
                  <wp:posOffset>135255</wp:posOffset>
                </wp:positionV>
                <wp:extent cx="3276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0.65pt" to="44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Mother’s work number/alternate number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32715</wp:posOffset>
                </wp:positionV>
                <wp:extent cx="3314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45pt" to="440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Father’s work number/alternate number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56007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40.95pt,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u w:val="double"/>
        </w:rPr>
      </w:pPr>
      <w:r>
        <w:rPr>
          <w:rFonts w:cs="Arial" w:ascii="Arial" w:hAnsi="Arial"/>
          <w:sz w:val="20"/>
          <w:u w:val="double"/>
        </w:rPr>
        <w:t>List prior placements/dates:</w:t>
      </w:r>
    </w:p>
    <w:p>
      <w:pPr>
        <w:pStyle w:val="Normal"/>
        <w:rPr>
          <w:rFonts w:ascii="Arial" w:hAnsi="Arial" w:cs="Arial"/>
          <w:sz w:val="20"/>
          <w:u w:val="double"/>
        </w:rPr>
      </w:pPr>
      <w:r>
        <w:rPr>
          <w:rFonts w:cs="Arial" w:ascii="Arial" w:hAnsi="Arial"/>
          <w:sz w:val="20"/>
          <w:u w:val="double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600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40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5600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44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600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40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600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40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What cognitive, educational, speech/language has been completed at any of these agencies or prior schools in the last three years? (</w:t>
      </w:r>
      <w:r>
        <w:rPr>
          <w:rFonts w:cs="Arial" w:ascii="Arial" w:hAnsi="Arial"/>
          <w:bCs/>
          <w:iCs/>
          <w:sz w:val="20"/>
        </w:rPr>
        <w:t>Ask student if not sure</w:t>
      </w:r>
      <w:r>
        <w:rPr>
          <w:rFonts w:cs="Arial" w:ascii="Arial" w:hAnsi="Arial"/>
          <w:iCs/>
          <w:sz w:val="20"/>
        </w:rPr>
        <w:t xml:space="preserve">.) </w:t>
      </w:r>
      <w:r>
        <w:rPr>
          <w:rFonts w:cs="Arial" w:ascii="Arial" w:hAnsi="Arial"/>
          <w:bCs/>
          <w:iCs/>
          <w:sz w:val="20"/>
        </w:rPr>
        <w:t>Please include D.P.S. releases from parents from these agencies so records can be sought.</w:t>
      </w:r>
    </w:p>
    <w:p>
      <w:pPr>
        <w:pStyle w:val="Normal"/>
        <w:rPr>
          <w:rFonts w:ascii="Arial" w:hAnsi="Arial" w:cs="Arial"/>
          <w:iCs/>
          <w:sz w:val="20"/>
          <w:lang w:val="en-US" w:eastAsia="en-US"/>
        </w:rPr>
      </w:pPr>
      <w:r>
        <w:rPr>
          <w:rFonts w:cs="Arial" w:ascii="Arial" w:hAnsi="Arial"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5600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440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hat testing can be done/ has been done by your agency for the current I.E.P.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5600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440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5176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5pt" to="179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42240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2pt" to="440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Does student have a prior I.E.P.?</w:t>
        <w:tab/>
        <w:t>Did student formerly attend D.P.S? When?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3314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55pt" to="440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State academic abilities and concern(s)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600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pt" to="44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5600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5pt" to="440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State communication or health concerns</w:t>
      </w:r>
      <w:r>
        <w:rPr>
          <w:rFonts w:cs="Arial" w:ascii="Arial" w:hAnsi="Arial"/>
          <w:sz w:val="20"/>
          <w:lang w:val="en-US" w:eastAsia="en-US"/>
        </w:rPr>
        <w:t>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600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40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600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0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ent’s medical diagnosis(es)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5600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40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ications/dosages:</w:t>
      </w:r>
    </w:p>
    <w:p>
      <w:pPr>
        <w:pStyle w:val="Normal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5600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44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600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0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tate social/emotional referral concern(s):</w: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372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5pt" to="422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372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22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372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22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 specific behaviors in the following areas (write N/A if not an area of concern):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35255</wp:posOffset>
                </wp:positionV>
                <wp:extent cx="2628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5pt" to="422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Depression/Suicidal/Homicidal Idea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42545</wp:posOffset>
                </wp:positionV>
                <wp:extent cx="4914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35pt" to="422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33450</wp:posOffset>
                </wp:positionH>
                <wp:positionV relativeFrom="paragraph">
                  <wp:posOffset>110490</wp:posOffset>
                </wp:positionV>
                <wp:extent cx="44386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8.7pt" to="422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Anxiety: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17780</wp:posOffset>
                </wp:positionV>
                <wp:extent cx="4914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pt" to="422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361950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42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Obsessive/compulsive: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21590</wp:posOffset>
                </wp:positionV>
                <wp:extent cx="4914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7pt" to="422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127635</wp:posOffset>
                </wp:positionV>
                <wp:extent cx="1943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05pt" to="422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Sensorium/hallucinations/delusions/bizarre thoughts: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4914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5pt" to="422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62350</wp:posOffset>
                </wp:positionH>
                <wp:positionV relativeFrom="paragraph">
                  <wp:posOffset>140970</wp:posOffset>
                </wp:positionV>
                <wp:extent cx="18097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1.1pt" to="422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Aggressive or antisocial behavior (theft, lying, assault):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48260</wp:posOffset>
                </wp:positionV>
                <wp:extent cx="4914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8pt" to="422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411480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9pt" to="422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Somatization: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4914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422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62050</wp:posOffset>
                </wp:positionH>
                <wp:positionV relativeFrom="paragraph">
                  <wp:posOffset>120650</wp:posOffset>
                </wp:positionV>
                <wp:extent cx="42100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9.5pt" to="422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Self control: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27940</wp:posOffset>
                </wp:positionV>
                <wp:extent cx="4914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2pt" to="422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9750</wp:posOffset>
                </wp:positionH>
                <wp:positionV relativeFrom="paragraph">
                  <wp:posOffset>114935</wp:posOffset>
                </wp:positionV>
                <wp:extent cx="35623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9.05pt" to="42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Peer/adult relationships: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22225</wp:posOffset>
                </wp:positionV>
                <wp:extent cx="4914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75pt" to="422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tate student’s strengths:</w: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5715</wp:posOffset>
                </wp:positionV>
                <wp:extent cx="3886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45pt" to="422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5372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422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372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422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372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22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372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22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145415</wp:posOffset>
                </wp:positionV>
                <wp:extent cx="427672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1.45pt" to="422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u w:val="single"/>
        </w:rPr>
        <w:t>Other information:</w: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5372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pt" to="422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372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22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Is student in Day or Residential Treatment?</w:t>
      </w:r>
    </w:p>
    <w:p>
      <w:pPr>
        <w:pStyle w:val="Normal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Checklist: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</w:rPr>
        <w:t>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mpleted Agency Referral form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</w:rPr>
        <w:t>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ermission to Test form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</w:rPr>
        <w:t>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ior testing results</w:t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</w:rPr>
        <w:t>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edical/psychiatric evaluation resul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Webdings" w:cs="Webdings" w:ascii="Webdings" w:hAnsi="Webdings"/>
          <w:sz w:val="20"/>
        </w:rPr>
        <w:t>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levant release(s)</w:t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lease include relevant progress notes, psychiatric evaluations, prior cognitive, educational, speech/language or other testing results</w:t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44:00Z</dcterms:created>
  <dc:creator>A satisfied Microsoft Office User</dc:creator>
  <dc:description/>
  <cp:keywords/>
  <dc:language>en-US</dc:language>
  <cp:lastModifiedBy>DPS</cp:lastModifiedBy>
  <cp:lastPrinted>2003-08-14T09:42:00Z</cp:lastPrinted>
  <dcterms:modified xsi:type="dcterms:W3CDTF">2010-10-26T15:44:00Z</dcterms:modified>
  <cp:revision>2</cp:revision>
  <dc:subject/>
  <dc:title>Denver Public Schools</dc:title>
</cp:coreProperties>
</file>